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ESTADO DE SANTA CATARINA</w:t>
      </w:r>
    </w:p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>EXTRATO DE ATA DE REGISTRO DE PREÇOS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Origem: Pregão Eletrônico 0624/2022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Objeto: Aquisição de gêneros alimentícios, água e gás para o Campus I, CERES, CESFI e CEAVI da UDESC.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Vigência: 03/Março/2022 a 03/Março/2023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Unidade Gerenciadora: FUNDAÇÃO UNIVERSIDADE DO ESTADO DE SANTA CATARINA.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Empresa: ALIMENTA MAIS DISTRIBUIDORA EIRELI, inscrita no CNPJ/MF sob o nº 75629105000103. </w:t>
        <w:br/>
        <w:t xml:space="preserve">Lote 2 – 2 - Item 4 - Cafe Torrado e moido em emb. a vacuo ou almofada pcte 500 g Quantidade: 5980.0 / Pacote. Marca: SANTA CATARINA SUP EXT FORTE - ao preço de R$ 16,57 UN.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DMG DISTRIBUIDORA DE ALIMENTOS LTDA - EPP, inscrita no CNPJ/MF sob o nº 18934961000139. </w:t>
        <w:br/>
        <w:t xml:space="preserve">Lote 3 – 3 - Item 5 - Açúcar refinado, na cor Branco, embalagem plástica de 1Kg. Validade mínima de 8 meses a contar da data do fornecimento., Quantidade: 3360.0 / Kg. Marca: GUARANI - ALTO ALEGRE - ao preço de R$ 4,74 UN.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Lote 5 – 5 - Item 8 - Biscoitos ou bolachas, bombons, balas e caramelos Biscoito recheado sabores diversos de 125grs Bolacha recheada, sabor morango, pacote com no mínimo 120 gramas. Validade mínima de 06 meses  cada fornecimento., Quantidade: 825.0 / Peça. Marca: TRIUNFO - AIMORÉ - ao preço de R$ 2,09 UN. </w:t>
        <w:br/>
        <w:t xml:space="preserve">Item 9 - Biscoitos ou bolachas, bombons, balas e caramelos Biscoito recheado sabores diversos de 125grs Bolacha recheada, sabor chocolate, pacote com no mínimo 120 gramas. Validade mínima de 06 meses  cada fornecimento., Quantidade: 675.0 / Peça. Marca: TRIUNFO - AIMORÉ - ao preço de R$ 2,23 UN. </w:t>
        <w:br/>
        <w:t xml:space="preserve">Item 10 - Biscoitos ou bolachas, bombons, balas e caramelos Biscoito salgado com gergelin. Bolachas salgadas com gergelim, pacote com no mínimo 360 gramas, e no mínimo duas embalagens individualizadas. Validade mínima de 06 meses a cada fornecimento., Quantidade: 1175.0 / Pacote. Marca: RENATA - PARATI - ao preço de R$ 6,65 UN. </w:t>
        <w:br/>
        <w:t xml:space="preserve">Item 11 - Biscoitos ou bolachas, bombons, balas e caramelos Bolacha salgada temperada. Bolacha salgada, temperada, similar ou igual a marca Club Social, pacote com no mínimo 120 gramas. Validade mínima de 06 meses  cada fornecimento., Quantidade: 1225.0 / Pacote. Marca: MARILAN - CLUB SOCIAL - ao preço de R$ 3,40 UN.  Item 12 - Biscoitos ou bolachas, bombons, balas e caramelos Bolacha waffer, sabores morango, chocolate e limao. Bolacha tipo waffer, sabor chocolate, pacote com no mínimo 120 gramas.Validade mínima de 06 meses a cada fornecimento., Quantidade: 1075.0 / Pacote. Marca: VISCONTI - ORQUÍDEA - ao preço de R$ 3,09 UN. </w:t>
        <w:br/>
        <w:t xml:space="preserve">Item 13 - Biscoitos ou bolachas, bombons, balas e caramelos Bolacha waffer, sabores morango, chocolate e limao. Bolacha tipo waffer, sabor morango, pacote com no mínimo 120 gramas.Validade mínima de 06 meses a cada fornecimento. , Quantidade: 925.0 / Pacote. Marca: VISCONTI - ORQUÍIDEA - ao preço de R$ 3,21 UN. </w:t>
        <w:br/>
        <w:t xml:space="preserve">ESTANCIA HIDROMINERAL SANTA RITA DE CASSIA LTDA, inscrita no CNPJ/MF sob o nº 03489027000188. </w:t>
        <w:br/>
        <w:t xml:space="preserve">Lote 1 - Lote 1- Item 1 - Agua mineral 5 litros, fardo com 4 unidades Água mineral natural, potável, sem gás, envasada em garrafa PET, Quantidade: 150.0 / Fardo. Marca: Santa Rita - ao preço de R$ 15,00 UN. </w:t>
        <w:br/>
        <w:t xml:space="preserve">Item 2 - Agua mineral Bombona de 20 litros* , Quantidade: 6420.0 / Peça. Marca: Santa Rita - ao preço de R$ 8,00 UN. Item 3 - Agua mineral Sem gas,garrafa plastica de 500ml.,fardo c/12un Água mineral natural, potável, sem gás, envasada em garrafa PET (politereftalato de etileno) descartável com 500ml, lacrados,., Quantidade: 2722.0 / Fardo. Marca: Santa Rita - ao preço de R$ 10,00 UN. </w:t>
        <w:br/>
      </w:r>
      <w:r>
        <w:rPr>
          <w:rFonts w:eastAsia="Arial" w:cs="Arial" w:ascii="Arial" w:hAnsi="Arial"/>
          <w:b/>
          <w:color w:val="000000"/>
          <w:sz w:val="16"/>
        </w:rPr>
        <w:t>ITENS 6, 7 DESERTOS.</w:t>
      </w:r>
    </w:p>
    <w:p>
      <w:pPr>
        <w:pStyle w:val="TextBody"/>
        <w:ind w:right="4304" w:hanging="0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>Pela contratante: Dilmar Baretta - Reitor.</w:t>
      </w:r>
    </w:p>
    <w:p>
      <w:pPr>
        <w:pStyle w:val="TextBody"/>
        <w:ind w:right="4304" w:hanging="0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>Processo SGP-e: UDESC 00000434/2022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MICHELS SANDRINI</cp:lastModifiedBy>
  <cp:lastPrinted>2004-10-26T11:29:00Z</cp:lastPrinted>
  <dcterms:modified xsi:type="dcterms:W3CDTF">2022-03-03T18:44:00Z</dcterms:modified>
  <cp:revision>40</cp:revision>
  <dc:subject/>
  <dc:title>   </dc:title>
</cp:coreProperties>
</file>